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6 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1 2 1 1 1 1 2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2 3 2 3 3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3 1 3 2 2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096"/>
        <w:gridCol w:w="1215"/>
        <w:gridCol w:w="977"/>
        <w:gridCol w:w="2873"/>
        <w:gridCol w:w="2045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`я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1335"/>
        <w:gridCol w:w="1076"/>
        <w:gridCol w:w="3161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`я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44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